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ge">
                  <wp:posOffset>736600</wp:posOffset>
                </wp:positionV>
                <wp:extent cx="12818110" cy="1009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8110" cy="1009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86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1826"/>
                              <w:gridCol w:w="1224"/>
                              <w:gridCol w:w="1224"/>
                              <w:gridCol w:w="1224"/>
                              <w:gridCol w:w="1223"/>
                              <w:gridCol w:w="1224"/>
                              <w:gridCol w:w="1225"/>
                              <w:gridCol w:w="923"/>
                              <w:gridCol w:w="301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186" w:type="dxa"/>
                                  <w:gridSpan w:val="17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</w:rPr>
                                    <w:t>Interactive Notebook Entry: Chapter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093" w:type="dxa"/>
                                  <w:gridSpan w:val="8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</w:rPr>
                                    <w:t>Student: Student Sample 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9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</w:rPr>
                                    <w:t xml:space="preserve">Peer Reviewer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eastAsia="Lucida Grande;Times New Roman" w:cs="Lucida Grand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Grande;Times New Roman" w:cs="Lucida Grand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OINTS →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There is a link using the proper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right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There is a link, but it does not use the proper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right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lin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NOTES (x2)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Main points are captured. Notes are well organized. Keywords are clearly identified. Notes are notes, and not a word for word reporting of what was said or read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Most main points are captured. Notes are well organized. Keywords are clearly identified. Notes are notes, and not a word for word reporting of what was said or read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ome main points are captured. Notes are well organized. Keywords are clearly identified. Notes are notes, and not a word for word reporting of what was said or read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are a word for word reporting of what was said or read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not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 xml:space="preserve">CLASSNOTES 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ummary contains 2–5 sentences and shows an understanding of the material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ummary contains 2–5 sentences and mostly shows an understanding of the material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 xml:space="preserve">Summary contains 2–5 sentences, but shows a poor understanding of the material. 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ummary contains 2–5 sentences but has nothing to do with the material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summa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contain at least 5 relevant questions, three of which require higher level thinking skills. All necessary information can be found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contain at least 5 relevant questions, one or two of which require higher level thinking skills. All necessary information can be found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contain at least 5 relevant questions, none of which require higher level thinking skills. All necessary information can be found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contain at least 2–4 relevant questions. All necessary information can be found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tes contain 0–1 ques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FOUND AWESOMENESS (x2)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2 high quality items of “found” awesomeness that are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2 items of “found” awesomeness that are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high quality item of “found”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item of “found”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“found” awesomenes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ORIGINAL AWESOMENESS (x3)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excellent item of original (student made)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/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good item of original (student made)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average item of original (student made)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Includes 1 poor item of original (student made) awesomeness that is related to the information in the notes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original awesomenes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8" w:space="0" w:color="C0C0C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CONNECTIONS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All items of awesomeness are well explained and connected to the information in the notes using 2–3 complete sentences for each item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All items of awesomeness are well explained and connected to the information in the notes using 1 complete sentence for each item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All items of awesomeness are explained and connected to the information in the notes using 1 complete sentence for each item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All items of awesomeness are labelled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connections are ma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CITATIONS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Everything (including borrowed material, student made items, and items from the textbook which are included in notes) is cited using MLA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Everything (including borrowed material, student made items, and items from the textbook which are included in notes) is cited, but not with MLA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ome items (including borrowed material, student made items, and items from the textbook which are included in notes) are cited using MLA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Some items (including borrowed material, student made items, and items from the textbook which are included in notes) are cited, but not with MLA format.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  <w:t>No cit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jc w:val="center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16" w:space="0" w:color="00000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2" w:space="0" w:color="C0C0C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E6E6E6" w:val="clear"/>
                                  <w:tcMar>
                                    <w:top w:w="20" w:type="dxa"/>
                                    <w:left w:w="20" w:type="dxa"/>
                                    <w:bottom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Zapf Dingbats;Times New Roman" w:cs="Zapf Dingbats;Times New Roman"/>
                                      <w:sz w:val="32"/>
                                    </w:rPr>
                                    <w:t>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  <w:cantSplit w:val="true"/>
                              </w:trPr>
                              <w:tc>
                                <w:tcPr>
                                  <w:tcW w:w="20186" w:type="dxa"/>
                                  <w:gridSpan w:val="17"/>
                                  <w:tcBorders>
                                    <w:top w:val="single" w:sz="16" w:space="0" w:color="191919"/>
                                    <w:left w:val="single" w:sz="16" w:space="0" w:color="191919"/>
                                    <w:bottom w:val="single" w:sz="16" w:space="0" w:color="191919"/>
                                    <w:right w:val="single" w:sz="16" w:space="0" w:color="191919"/>
                                  </w:tcBorders>
                                  <w:shd w:fill="FFFFFF" w:val="clear"/>
                                  <w:tcMar>
                                    <w:top w:w="240" w:type="dxa"/>
                                    <w:left w:w="240" w:type="dxa"/>
                                    <w:bottom w:w="240" w:type="dxa"/>
                                    <w:right w:w="24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rPr>
                                      <w:rFonts w:ascii="Helvetica Neue;Times New Roman" w:hAnsi="Helvetica Neue;Times New Roman" w:cs="Helvetica Neue;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 Neue;Times New Roman" w:ascii="Helvetica Neue;Times New Roman" w:hAnsi="Helvetica Neue;Times New Roman"/>
                                      <w:b/>
                                      <w:sz w:val="18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9.3pt;height:795.05pt;mso-wrap-distance-left:12pt;mso-wrap-distance-right:12pt;mso-wrap-distance-top:12pt;mso-wrap-distance-bottom:12pt;margin-top:58pt;mso-position-vertical-relative:page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20186" w:type="dxa"/>
                        <w:jc w:val="left"/>
                        <w:tblInd w:w="-20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1826"/>
                        <w:gridCol w:w="1224"/>
                        <w:gridCol w:w="1224"/>
                        <w:gridCol w:w="1224"/>
                        <w:gridCol w:w="1223"/>
                        <w:gridCol w:w="1224"/>
                        <w:gridCol w:w="1225"/>
                        <w:gridCol w:w="923"/>
                        <w:gridCol w:w="301"/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186" w:type="dxa"/>
                            <w:gridSpan w:val="17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</w:rPr>
                              <w:t>Interactive Notebook Entry: Chapter 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093" w:type="dxa"/>
                            <w:gridSpan w:val="8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</w:rPr>
                              <w:t>Student: Student Sample 1</w:t>
                            </w:r>
                          </w:p>
                        </w:tc>
                        <w:tc>
                          <w:tcPr>
                            <w:tcW w:w="10093" w:type="dxa"/>
                            <w:gridSpan w:val="9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</w:rPr>
                              <w:t xml:space="preserve">Peer Reviewer: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2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eastAsia="Lucida Grande;Times New Roman" w:cs="Lucida Grand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Grande;Times New Roman" w:cs="Lucida Grande;Times New Roman" w:ascii="Helvetica Neue;Times New Roman" w:hAnsi="Helvetica Neue;Times New Roman"/>
                                <w:b/>
                                <w:sz w:val="18"/>
                              </w:rPr>
                              <w:t>POINTS →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There is a link using the proper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jc w:val="right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There is a link, but it does not use the proper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jc w:val="right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link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NOTES (x2)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Main points are captured. Notes are well organized. Keywords are clearly identified. Notes are notes, and not a word for word reporting of what was said or read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Most main points are captured. Notes are well organized. Keywords are clearly identified. Notes are notes, and not a word for word reporting of what was said or read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ome main points are captured. Notes are well organized. Keywords are clearly identified. Notes are notes, and not a word for word reporting of what was said or read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are a word for word reporting of what was said or read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notes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 xml:space="preserve">CLASSNOTES 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ummary contains 2–5 sentences and shows an understanding of the material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ummary contains 2–5 sentences and mostly shows an understanding of the material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 xml:space="preserve">Summary contains 2–5 sentences, but shows a poor understanding of the material. 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ummary contains 2–5 sentences but has nothing to do with the material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summary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contain at least 5 relevant questions, three of which require higher level thinking skills. All necessary information can be found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contain at least 5 relevant questions, one or two of which require higher level thinking skills. All necessary information can be found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contain at least 5 relevant questions, none of which require higher level thinking skills. All necessary information can be found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contain at least 2–4 relevant questions. All necessary information can be found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tes contain 0–1 questions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FOUND AWESOMENESS (x2)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2 high quality items of “found” awesomeness that are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2 items of “found” awesomeness that are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high quality item of “found”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item of “found”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“found” awesomeness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ORIGINAL AWESOMENESS (x3)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excellent item of original (student made)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good item of original (student made)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average item of original (student made)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Includes 1 poor item of original (student made) awesomeness that is related to the information in the notes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original awesomeness.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8" w:space="0" w:color="C0C0C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2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CONNECTIONS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All items of awesomeness are well explained and connected to the information in the notes using 2–3 complete sentences for each item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All items of awesomeness are well explained and connected to the information in the notes using 1 complete sentence for each item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All items of awesomeness are explained and connected to the information in the notes using 1 complete sentence for each item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All items of awesomeness are labelled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connections are made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CITATIONS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Everything (including borrowed material, student made items, and items from the textbook which are included in notes) is cited using MLA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Everything (including borrowed material, student made items, and items from the textbook which are included in notes) is cited, but not with MLA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ome items (including borrowed material, student made items, and items from the textbook which are included in notes) are cited using MLA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Some items (including borrowed material, student made items, and items from the textbook which are included in notes) are cited, but not with MLA format.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  <w:t>No citations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snapToGrid w:val="false"/>
                              <w:jc w:val="center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16" w:space="0" w:color="00000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2" w:space="0" w:color="C0C0C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E6E6E6" w:val="clear"/>
                            <w:tcMar>
                              <w:top w:w="20" w:type="dxa"/>
                              <w:left w:w="20" w:type="dxa"/>
                              <w:bottom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</w:pPr>
                            <w:r>
                              <w:rPr>
                                <w:rFonts w:eastAsia="Zapf Dingbats;Times New Roman" w:cs="Zapf Dingbats;Times New Roman"/>
                                <w:sz w:val="32"/>
                              </w:rPr>
                              <w:t>❏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  <w:cantSplit w:val="true"/>
                        </w:trPr>
                        <w:tc>
                          <w:tcPr>
                            <w:tcW w:w="20186" w:type="dxa"/>
                            <w:gridSpan w:val="17"/>
                            <w:tcBorders>
                              <w:top w:val="single" w:sz="16" w:space="0" w:color="191919"/>
                              <w:left w:val="single" w:sz="16" w:space="0" w:color="191919"/>
                              <w:bottom w:val="single" w:sz="16" w:space="0" w:color="191919"/>
                              <w:right w:val="single" w:sz="16" w:space="0" w:color="191919"/>
                            </w:tcBorders>
                            <w:shd w:fill="FFFFFF" w:val="clear"/>
                            <w:tcMar>
                              <w:top w:w="240" w:type="dxa"/>
                              <w:left w:w="240" w:type="dxa"/>
                              <w:bottom w:w="240" w:type="dxa"/>
                              <w:right w:w="240" w:type="dxa"/>
                            </w:tcMar>
                          </w:tcPr>
                          <w:p>
                            <w:pPr>
                              <w:pStyle w:val="FreeForm"/>
                              <w:rPr>
                                <w:rFonts w:ascii="Helvetica Neue;Times New Roman" w:hAnsi="Helvetica Neue;Times New Roman" w:cs="Helvetica Neue;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b/>
                                <w:sz w:val="18"/>
                              </w:rPr>
                              <w:t>COMM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921490</wp:posOffset>
                </wp:positionH>
                <wp:positionV relativeFrom="page">
                  <wp:posOffset>9321165</wp:posOffset>
                </wp:positionV>
                <wp:extent cx="2065655" cy="63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RE:                /48</w:t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50pt;mso-wrap-distance-left:9.05pt;mso-wrap-distance-right:9.05pt;mso-wrap-distance-top:0pt;mso-wrap-distance-bottom:0pt;margin-top:733.95pt;mso-position-vertical-relative:page;margin-left:938.7pt;mso-position-horizontal-relative:page">
                <v:fill opacity="0f"/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ORE:                /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134" w:right="1134" w:gutter="0" w:header="709" w:top="1134" w:footer="992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8994" w:leader="none"/>
        <w:tab w:val="left" w:pos="9213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  <w:tab w:val="left" w:pos="14882" w:leader="none"/>
        <w:tab w:val="left" w:pos="15591" w:leader="none"/>
        <w:tab w:val="left" w:pos="16299" w:leader="none"/>
        <w:tab w:val="left" w:pos="17008" w:leader="none"/>
        <w:tab w:val="left" w:pos="17717" w:leader="none"/>
        <w:tab w:val="left" w:pos="18425" w:leader="none"/>
        <w:tab w:val="left" w:pos="19134" w:leader="none"/>
        <w:tab w:val="left" w:pos="19843" w:leader="none"/>
        <w:tab w:val="left" w:pos="20551" w:leader="none"/>
        <w:tab w:val="left" w:pos="212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8994" w:leader="none"/>
        <w:tab w:val="left" w:pos="9213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  <w:tab w:val="left" w:pos="14882" w:leader="none"/>
        <w:tab w:val="left" w:pos="15591" w:leader="none"/>
        <w:tab w:val="left" w:pos="16299" w:leader="none"/>
        <w:tab w:val="left" w:pos="17008" w:leader="none"/>
        <w:tab w:val="left" w:pos="17717" w:leader="none"/>
        <w:tab w:val="left" w:pos="18425" w:leader="none"/>
        <w:tab w:val="left" w:pos="19134" w:leader="none"/>
        <w:tab w:val="left" w:pos="19843" w:leader="none"/>
        <w:tab w:val="left" w:pos="20551" w:leader="none"/>
        <w:tab w:val="left" w:pos="212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8994" w:leader="none"/>
        <w:tab w:val="left" w:pos="9213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  <w:tab w:val="left" w:pos="14882" w:leader="none"/>
        <w:tab w:val="left" w:pos="15591" w:leader="none"/>
        <w:tab w:val="left" w:pos="16299" w:leader="none"/>
        <w:tab w:val="left" w:pos="17008" w:leader="none"/>
        <w:tab w:val="left" w:pos="17717" w:leader="none"/>
        <w:tab w:val="left" w:pos="18425" w:leader="none"/>
        <w:tab w:val="left" w:pos="19134" w:leader="none"/>
        <w:tab w:val="left" w:pos="19843" w:leader="none"/>
        <w:tab w:val="left" w:pos="20551" w:leader="none"/>
        <w:tab w:val="left" w:pos="212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8994" w:leader="none"/>
        <w:tab w:val="left" w:pos="9213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  <w:tab w:val="left" w:pos="14882" w:leader="none"/>
        <w:tab w:val="left" w:pos="15591" w:leader="none"/>
        <w:tab w:val="left" w:pos="16299" w:leader="none"/>
        <w:tab w:val="left" w:pos="17008" w:leader="none"/>
        <w:tab w:val="left" w:pos="17717" w:leader="none"/>
        <w:tab w:val="left" w:pos="18425" w:leader="none"/>
        <w:tab w:val="left" w:pos="19134" w:leader="none"/>
        <w:tab w:val="left" w:pos="19843" w:leader="none"/>
        <w:tab w:val="left" w:pos="20551" w:leader="none"/>
        <w:tab w:val="left" w:pos="212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8994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283" w:leader="none"/>
      </w:tabs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4:00Z</dcterms:created>
  <dc:creator>ocsd</dc:creator>
  <dc:description/>
  <dc:language>en-US</dc:language>
  <cp:lastModifiedBy>ocsd</cp:lastModifiedBy>
  <dcterms:modified xsi:type="dcterms:W3CDTF">2014-05-06T12:14:00Z</dcterms:modified>
  <cp:revision>2</cp:revision>
  <dc:subject/>
  <dc:title/>
</cp:coreProperties>
</file>